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, в депутаты Советов сельских поселений Павловского района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ь главы сельского поселения Павловского района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 (Приложение 1)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Протокола об итогах сбора подписей избирателей в поддержку выдвижения кандидата в депутаты Совета сельского поселения Павловского района (Приложение 2)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за выполнением пункта 2 настоящего решения на</w:t>
      </w:r>
    </w:p>
    <w:p>
      <w:pPr>
        <w:pStyle w:val="23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 июня 2019 года № 96/607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 июня 2019 года № 96/607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депутаты Совета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ARM_PPZ</cp:lastModifiedBy>
  <cp:lastPrinted>2017-02-14T08:16:00Z</cp:lastPrinted>
  <dcterms:modified xsi:type="dcterms:W3CDTF">2019-06-25T08:05:00Z</dcterms:modified>
  <cp:revision>9</cp:revision>
  <dc:subject/>
  <dc:title>Территориальная избирательная комиссия</dc:title>
</cp:coreProperties>
</file>